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9.05pt;margin-top:-66.4pt;width:230.35pt;height:71.95pt;mso-wrap-style:none;v-text-anchor:middle" type="_x0000_t136">
            <v:path textpathok="t"/>
            <v:textpath on="t" fitshape="t" string="August" style="font-family:&quot;Times New Roman&quot;;font-size:12pt"/>
            <v:fill o:detectmouseclick="t" color2="white"/>
            <v:stroke color="black" weight="9360" joinstyle="miter" endcap="flat"/>
            <w10:wrap type="topAndBottom"/>
          </v:shape>
        </w:pict>
      </w:r>
    </w:p>
    <w:tbl>
      <w:tblPr>
        <w:tblW w:w="139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794"/>
        <w:gridCol w:w="2793"/>
        <w:gridCol w:w="2794"/>
        <w:gridCol w:w="2794"/>
      </w:tblGrid>
      <w:tr>
        <w:trPr>
          <w:trHeight w:val="362" w:hRule="atLeas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867" w:hRule="atLeas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</w:t>
            </w:r>
            <w:r>
              <w:rPr>
                <w:sz w:val="16"/>
                <w:szCs w:val="16"/>
              </w:rPr>
              <w:t>CITS @ LCISD Staff Devel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 w:val="16"/>
                <w:szCs w:val="16"/>
              </w:rPr>
              <w:t>CITS @ LCISD Staff Devel.</w:t>
            </w:r>
          </w:p>
        </w:tc>
      </w:tr>
      <w:tr>
        <w:trPr>
          <w:trHeight w:val="1155" w:hRule="atLeas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8</w:t>
            </w:r>
            <w:r>
              <w:rPr>
                <w:sz w:val="16"/>
                <w:szCs w:val="16"/>
              </w:rPr>
              <w:t>Principal’s Tech. Mtg FHS 8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9</w:t>
            </w:r>
            <w:r>
              <w:rPr>
                <w:sz w:val="16"/>
                <w:szCs w:val="16"/>
              </w:rPr>
              <w:t>Elem. Princip. Mtg Brd Rm 8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sz w:val="16"/>
                <w:szCs w:val="16"/>
              </w:rPr>
              <w:t>Content Team Mtg 8:30 &amp; Team Leader Mtg 11:30 @ Ken’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tg 9-11 @ Devel Ct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4</w:t>
            </w:r>
            <w:r>
              <w:rPr>
                <w:sz w:val="16"/>
                <w:szCs w:val="16"/>
              </w:rPr>
              <w:t>LCISD Board Wkshp 6:30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5</w:t>
            </w:r>
            <w:r>
              <w:rPr>
                <w:sz w:val="16"/>
                <w:szCs w:val="16"/>
              </w:rPr>
              <w:t>New Teacher to LCISD Orient. @ Home Campu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sz w:val="16"/>
                <w:szCs w:val="16"/>
              </w:rPr>
              <w:t>New Teacher Orient. Seminar @ LCIS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 &amp; Meserole Return on Contrac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Teacher Dinner 6:30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ISD Board Mtg 7pm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sz w:val="16"/>
                <w:szCs w:val="16"/>
              </w:rPr>
              <w:t>New Teacher Orient Semin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Staffing 9am Brd 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SA IV Articles due to Ken</w:t>
            </w:r>
          </w:p>
        </w:tc>
      </w:tr>
      <w:tr>
        <w:trPr>
          <w:trHeight w:val="1695" w:hRule="atLeas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sz w:val="16"/>
                <w:szCs w:val="16"/>
              </w:rPr>
              <w:t>Staff Returns to Contract (T,N,SW,GT,Par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:30 AM-Campus S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00 PM-LCISD Elem Convoc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1</w:t>
            </w:r>
            <w:r>
              <w:rPr>
                <w:sz w:val="16"/>
                <w:szCs w:val="16"/>
              </w:rPr>
              <w:t>Campus Staff Devel Day 7:30-3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2</w:t>
            </w:r>
            <w:r>
              <w:rPr>
                <w:sz w:val="16"/>
                <w:szCs w:val="16"/>
              </w:rPr>
              <w:t>Camus Staff Devel Day w/Dickinson 7:30-3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3</w:t>
            </w:r>
            <w:r>
              <w:rPr>
                <w:sz w:val="16"/>
                <w:szCs w:val="16"/>
              </w:rPr>
              <w:t>LCISD District Staff Devel Day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sz w:val="16"/>
                <w:szCs w:val="16"/>
              </w:rPr>
              <w:t>LCISD Teacher Wk-day &amp; Meet The Teacher 2:30-3:30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&amp; Assessments due to Share for first 2 wks of school (Week 1 &amp; 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ISD Insurance Signup 7:30-11:30</w:t>
            </w:r>
          </w:p>
        </w:tc>
      </w:tr>
      <w:tr>
        <w:trPr>
          <w:trHeight w:val="2593" w:hRule="atLeast"/>
        </w:trPr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sz w:val="16"/>
                <w:szCs w:val="16"/>
              </w:rPr>
              <w:t>Women’s Independence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Day of School for Studen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6 weeks beg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sz w:val="16"/>
                <w:szCs w:val="16"/>
              </w:rPr>
              <w:t>Staff Meetin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Report Due to Dr. Re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;30-11:30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31</w:t>
            </w:r>
            <w:r>
              <w:rPr>
                <w:sz w:val="16"/>
                <w:szCs w:val="16"/>
              </w:rPr>
              <w:t>Final Retainee Matrix due to Dr. R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07.45pt;margin-top:-26.8pt;width:266.35pt;height:28.15pt;mso-wrap-style:none;v-text-anchor:middle" type="_x0000_t136">
            <v:path textpathok="t"/>
            <v:textpath on="t" fitshape="t" string="September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tbl>
      <w:tblPr>
        <w:tblW w:w="13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>
          <w:trHeight w:val="504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372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 w:val="16"/>
                <w:szCs w:val="16"/>
              </w:rPr>
              <w:t>Student &amp; Staff Holi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bor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z w:val="16"/>
                <w:szCs w:val="16"/>
              </w:rPr>
              <w:t xml:space="preserve">Assessments for Week 3 due to Share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AC Required Training for campus reps 8:30-11:30 Brd 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ethean Training during planning time (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sz w:val="16"/>
                <w:szCs w:val="16"/>
              </w:rPr>
              <w:t>Lesson Plan for week 3 due to Share Promethean Training during Planning time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) &amp; Promethean Training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/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3:30-4:30      TMDS &amp; TSDS Training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 –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(3:30-4:3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 at RtI Training (9:30 Brd Rm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sz w:val="16"/>
                <w:szCs w:val="16"/>
              </w:rPr>
              <w:t>Team Leader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. Prin. Mtg 8am Meye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ITS Meeting Development Center 8;30-11:30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T Training 8:30-11:30 (DL Teachers) Brazos Cross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ds &amp; Cops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during Specials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7</w:t>
            </w:r>
            <w:r>
              <w:rPr>
                <w:sz w:val="16"/>
                <w:szCs w:val="16"/>
              </w:rPr>
              <w:t>Extended Planning 8-11am &amp; PLC 1-2pm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9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sz w:val="16"/>
                <w:szCs w:val="16"/>
              </w:rPr>
              <w:t>Grandparents Wee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PRI Window Opens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&amp; 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Assessments wk 4 due to Sha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en @ Region IV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sz w:val="16"/>
                <w:szCs w:val="16"/>
              </w:rPr>
              <w:t>At Risk Identifier for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 Math Test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cience Proficiency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as First Responders Da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methean Training during planning (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2</w:t>
            </w:r>
            <w:r>
              <w:rPr>
                <w:sz w:val="16"/>
                <w:szCs w:val="16"/>
              </w:rPr>
              <w:t>At Risk Identifier for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 Reading Test   Lesson Plans wk 4 due to Share    Rosh Hashanah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methean Training Kinder &amp;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 (3:30-4:30) Stetson Inclusion Training  w/Team &amp; Princip 8am (TB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ethean Training during planning (Kinder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sz w:val="16"/>
                <w:szCs w:val="16"/>
              </w:rPr>
              <w:t>SDMC Mtg 3p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osh Hashanah/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Day of EDL Spanish DRA Training 3:30-5:30 Brazos Crossing Ramadan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ids &amp; Cops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during Spec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PLC meeting at Velasquez 9:00 – 12: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yScout Mtg 8am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–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boy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sz w:val="16"/>
                <w:szCs w:val="16"/>
              </w:rPr>
              <w:t xml:space="preserve">  Extended Planning 8-11am &amp; PLC 1-2pm 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sh Hashana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3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sz w:val="16"/>
                <w:szCs w:val="16"/>
              </w:rPr>
              <w:t>DRA window opens for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&amp; 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:  Progress Reports due to Supv:  Assessments for wk 5 due to Sh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itutional/Citizen’s Week:  Elem. Dyslexia Refresher Train. 3:30-5:30 Brazos :  GT 3-5 Training 3-4pm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sz w:val="16"/>
                <w:szCs w:val="16"/>
              </w:rPr>
              <w:t>LCISD Board Wkshp 6:30pm     New Teacher Orientation 8am (Conf R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ethean Training during planning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Tejas LEE Training K-2 DL 3:30-5:30 Brazos Crossing  LifeTouch Individ. Picture Day (Specials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sz w:val="16"/>
                <w:szCs w:val="16"/>
              </w:rPr>
              <w:t>Progress Reports Go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for wk 5 due to Shar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methean Training during planning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Promethean Training 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/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(3:30-4:3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sz w:val="16"/>
                <w:szCs w:val="16"/>
              </w:rPr>
              <w:t>LCISD Brd Mtg 7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k Open House 6:30-8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ck Up Boy Scout Night for LCISD 7p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ids &amp; Cops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during Spec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Campbell 9a.m.- 1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sz w:val="16"/>
                <w:szCs w:val="16"/>
              </w:rPr>
              <w:t>General Staffing 9am Brd R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xtended Planning 8-11am &amp; PLC 1-2pm  (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om Kippu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2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sz w:val="16"/>
                <w:szCs w:val="16"/>
              </w:rPr>
              <w:t>Assessments wk 6 due to Shar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</w:rPr>
              <w:t>Now That You’re 10”-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8am (Kiva)   Elem. Dyslexia Refresher Train. 3:30-5:30 Brazos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sz w:val="16"/>
                <w:szCs w:val="16"/>
              </w:rPr>
              <w:t>“Now That You’re 10”-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9am (Kiva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PRI Window closes for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&amp; 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-12 Principal’s Mtg FHS 8:30-11:30 </w:t>
            </w:r>
            <w:bookmarkStart w:id="0" w:name="OLE_LINK2"/>
            <w:bookmarkStart w:id="1" w:name="OLE_LINK1"/>
            <w:r>
              <w:rPr>
                <w:sz w:val="16"/>
                <w:szCs w:val="16"/>
              </w:rPr>
              <w:t>Dyslexia Training 8-4</w:t>
            </w:r>
            <w:bookmarkEnd w:id="0"/>
            <w:bookmarkEnd w:id="1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T 1-2 Training 3-4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6</w:t>
            </w:r>
            <w:r>
              <w:rPr>
                <w:sz w:val="16"/>
                <w:szCs w:val="16"/>
              </w:rPr>
              <w:t>Lesson Plans wk 6 due to Share Staff Mtg 3pm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sz w:val="16"/>
                <w:szCs w:val="16"/>
              </w:rPr>
              <w:t>Extended Planning 8-11am &amp; PLC 1-2pm 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Report to Dr. Reed CITS Meeting Development Center 8:30-11:30   Kids &amp; Cops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during Specials  INOVA Core Team Training 9-3pm @ Seguin Elem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sz w:val="16"/>
                <w:szCs w:val="16"/>
              </w:rPr>
              <w:t>S &amp; S Holi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t Bend County Fair begi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19.45pt;margin-top:-14.8pt;width:266.35pt;height:28.15pt;mso-wrap-style:none;v-text-anchor:middle" type="_x0000_t136">
            <v:path textpathok="t"/>
            <v:textpath on="t" fitshape="t" string="October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</w:p>
    <w:tbl>
      <w:tblPr>
        <w:tblW w:w="13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>
          <w:trHeight w:val="561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1367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16"/>
                <w:szCs w:val="16"/>
              </w:rPr>
              <w:t>PK/K Checklist window opens Custodial We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Prof.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ional Comparative Data Study (TB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 wk 7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nah Zikes presents 4-7pm Pasadena TEPSA District IV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z w:val="16"/>
                <w:szCs w:val="16"/>
              </w:rPr>
              <w:t xml:space="preserve"> Dyslexia Training 8-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gional Student Council Conference at Pink Elementar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 w:val="16"/>
                <w:szCs w:val="16"/>
              </w:rPr>
              <w:t>End of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6 wks (26 days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RA Window Closes for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/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esson Plans wk 7 du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 Conference in San Anton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net Safety w/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1:30pm Gym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z w:val="16"/>
                <w:szCs w:val="16"/>
              </w:rPr>
              <w:t>Second 6 wks beg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m Leader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. Princip. Mtg  Retreat 8am -4pm (TBD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ITS Meeting at Dickinson 9:00- 12:00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E Conf. in San Antoni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ds &amp; Cops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during Specials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5</w:t>
            </w:r>
            <w:r>
              <w:rPr>
                <w:sz w:val="16"/>
                <w:szCs w:val="16"/>
              </w:rPr>
              <w:t>8-10:30 Extended Planning 12:30-1:00 Extended Planning &amp; 1-2pm PLC (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ttendance Review Committee Mtg 1p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BE Conference in San Antonio </w:t>
            </w:r>
          </w:p>
        </w:tc>
      </w:tr>
      <w:tr>
        <w:trPr>
          <w:trHeight w:val="1367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sz w:val="16"/>
                <w:szCs w:val="16"/>
              </w:rPr>
              <w:t>TPRI Kinder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ards due to Sup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 Prevention Week</w:t>
              <w:br/>
              <w:t>Columbus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wk 8 due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9</w:t>
            </w:r>
            <w:r>
              <w:rPr>
                <w:sz w:val="16"/>
                <w:szCs w:val="16"/>
              </w:rPr>
              <w:t>Writing Prof. Test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Successmaker Training (Reports) K-5 Planning Time  Dyslexia Training 8-4 Stetson Training  w/Inclusion Team &amp; Principal (8am-TB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ding Academy begins in 3r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0</w:t>
            </w:r>
            <w:r>
              <w:rPr>
                <w:sz w:val="16"/>
                <w:szCs w:val="16"/>
              </w:rPr>
              <w:t>Success Assembly during Specials   Lesson Plans wk 8 due  CITS @ LCISD Academy  Extended Planning 8-10:30 &amp; 12:30-1:00: PLC 1-2pm (Kinder/PK/PPCD)  Stetson Training  w/Inclusion Team &amp; Principal (8am-TBD)  Kids &amp; Cops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during Specials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sz w:val="16"/>
                <w:szCs w:val="16"/>
              </w:rPr>
              <w:t xml:space="preserve"> CITS @ LCISD Academ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. Early Release (Parent Conf-Parents pick up RC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MC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sz w:val="16"/>
                <w:szCs w:val="16"/>
              </w:rPr>
              <w:t xml:space="preserve"> CITS @ LCISD Academy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. Early Release (Parent Conf-Parents pick up RC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K/K Checklist Window Closes</w:t>
            </w:r>
          </w:p>
        </w:tc>
      </w:tr>
      <w:tr>
        <w:trPr>
          <w:trHeight w:val="1335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sz w:val="16"/>
                <w:szCs w:val="16"/>
              </w:rPr>
              <w:t>Math Prof Window Opens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–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wk 9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spanic Heritage Month En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 Lunch Week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sz w:val="16"/>
                <w:szCs w:val="16"/>
              </w:rPr>
              <w:t>Writing Prof window closes   LCISD Brd Wksp 6:30pm   National Boss’ Day   New Teacher Orient. 8am (Conf Rm) Dyslexia Training 8-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 M Field Test 3-5 Math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sz w:val="16"/>
                <w:szCs w:val="16"/>
              </w:rPr>
              <w:t>Lesson Plans wk 9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 Meeting (1p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 M Field Test 3-5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wer Point Games Training 3:30-5:00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sz w:val="16"/>
                <w:szCs w:val="16"/>
              </w:rPr>
              <w:t>LCISD Brd Mtg 7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Frost 9 -1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Kids &amp; Cops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during Special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AKS M Field Test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Scienc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 Prof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Only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sz w:val="16"/>
                <w:szCs w:val="16"/>
              </w:rPr>
              <w:t>General Staffing 9am Brd R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xtended Planning 8-11am &amp; PLC from 1-2pm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 Prof @ Pink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– 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367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sz w:val="16"/>
                <w:szCs w:val="16"/>
              </w:rPr>
              <w:t>ITBS/CoGat window opens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/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:  Ken @ Region I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ing Benchmark (BM) closes   Assessments wk 10 due    Progress Reports due to Supv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 Bus Safety/Red Ribbon Week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sz w:val="16"/>
                <w:szCs w:val="16"/>
              </w:rPr>
              <w:t xml:space="preserve">  ITBS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al’s Technology Leadership FHS 8:30-11:30  Dyslexia Training 8-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Reading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sz w:val="16"/>
                <w:szCs w:val="16"/>
              </w:rPr>
              <w:t>TPRI Window Closes (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ess Reports Go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wk 10 due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TBS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Math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sz w:val="16"/>
                <w:szCs w:val="16"/>
              </w:rPr>
              <w:t>Pink Parent Night Program &amp; TAKS, PTO, Etc…6:30p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TBS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aff Mtg 3p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Long 9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ultz BBQ Fundraiser 3-6pm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sz w:val="16"/>
                <w:szCs w:val="16"/>
              </w:rPr>
              <w:t>Math Prof. Window clos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 IMS Snapshot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Planning 8-11am &amp; PLC from 1-2pm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&amp; ITBS Window closes for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 </w:t>
            </w:r>
          </w:p>
        </w:tc>
      </w:tr>
      <w:tr>
        <w:trPr>
          <w:trHeight w:val="1429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sz w:val="16"/>
                <w:szCs w:val="16"/>
              </w:rPr>
              <w:t>Assessments wk 11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treker Training K-2 (3:3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sz w:val="16"/>
                <w:szCs w:val="16"/>
              </w:rPr>
              <w:t>COGat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) @ Pin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treker Training 3-5 (3:30)  Dyslexia Training 8-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sz w:val="16"/>
                <w:szCs w:val="16"/>
              </w:rPr>
              <w:t xml:space="preserve"> COGat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) @ Pink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Gat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@ Pink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Halloween &amp; Extended Day Math  Monthly Report to Dr. Reed Lesson Plan due wk 11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tson Campus visit @ Pink 8-2:30 (During Specials)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pict>
          <v:shape id="shape_0" fillcolor="white" stroked="t" o:allowincell="f" style="position:absolute;margin-left:158.4pt;margin-top:-35.65pt;width:345.55pt;height:71.95pt;mso-wrap-style:none;v-text-anchor:middle" type="_x0000_t136">
            <v:path textpathok="t"/>
            <v:textpath on="t" fitshape="t" string="November" style="font-family:&quot;Times New Roman&quot;;font-size:12pt"/>
            <v:fill o:detectmouseclick="t" color2="white"/>
            <v:stroke color="black" weight="9360" joinstyle="miter" endcap="flat"/>
            <w10:wrap type="topAndBottom"/>
          </v:shape>
        </w:pict>
      </w:r>
    </w:p>
    <w:tbl>
      <w:tblPr>
        <w:tblW w:w="13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>
          <w:trHeight w:val="629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1259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16"/>
                <w:szCs w:val="16"/>
              </w:rPr>
              <w:t xml:space="preserve"> COGat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) @ Pink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TBS/COGat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m Leader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Pink 9 - 1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z w:val="16"/>
                <w:szCs w:val="16"/>
              </w:rPr>
              <w:t xml:space="preserve"> COGat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) @ Pink window closes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Gat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Planning 8-11am &amp; PLC from 1-2pm (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317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sz w:val="16"/>
                <w:szCs w:val="16"/>
              </w:rPr>
              <w:t>Reading BM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/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wk 12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SA District IV Mtg 4:30pm (Pappadeaux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sz w:val="16"/>
                <w:szCs w:val="16"/>
              </w:rPr>
              <w:t>Writing BM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. Princip. Mtg 8am Fro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t. Bend Co Elections @ Pink   Dyslexia Training 8-4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sz w:val="16"/>
                <w:szCs w:val="16"/>
              </w:rPr>
              <w:t>Lesson Plans wk 12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Ma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sz w:val="16"/>
                <w:szCs w:val="16"/>
              </w:rPr>
              <w:t>SDMC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;30-11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sz w:val="16"/>
                <w:szCs w:val="16"/>
              </w:rPr>
              <w:t>End of 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6wks (27 days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OGat closes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riting BM 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window clos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Planning 8-11am &amp; PLC from 1-2pm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) </w:t>
            </w:r>
          </w:p>
        </w:tc>
      </w:tr>
      <w:tr>
        <w:trPr>
          <w:trHeight w:val="1316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sz w:val="16"/>
                <w:szCs w:val="16"/>
              </w:rPr>
              <w:t>Beginning of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 6-w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ards due to Sup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 wk 13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eedom Week/Parent Involvment Week/Disabilities Week/Children’s Book Week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sz w:val="16"/>
                <w:szCs w:val="16"/>
              </w:rPr>
              <w:t>Reading BM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/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ISD Brd, Wksp 6:30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 @ Region I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lexia Training 8-4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Math Olympics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Grade w/Dickins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sz w:val="16"/>
                <w:szCs w:val="16"/>
              </w:rPr>
              <w:t>Success Assembly during Spec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ards Go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wk 14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aranza Training for new K-1 teach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 Olympics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Grade w/Dickinson Extended Day Math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5</w:t>
            </w:r>
            <w:r>
              <w:rPr>
                <w:sz w:val="16"/>
                <w:szCs w:val="16"/>
              </w:rPr>
              <w:t>LCISD Brd Mtg 7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S Tech Training 3-4:30pm (K-5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paranza Training for new K-1 teacher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Briscoe 9 - 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6</w:t>
            </w:r>
            <w:r>
              <w:rPr>
                <w:sz w:val="16"/>
                <w:szCs w:val="16"/>
              </w:rPr>
              <w:t>Reading BM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/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window closes    General Staffing 9am Brd Rm   Extended Planning 8-10:30am 12:30-1pm Ext. Plan. &amp; PLC from 1-2pm (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)    Attendance Mtg 1pm    </w:t>
            </w:r>
            <w:r>
              <w:rPr>
                <w:sz w:val="16"/>
                <w:szCs w:val="16"/>
                <w:highlight w:val="yellow"/>
              </w:rPr>
              <w:t>LifeTouch Picture Day Indiv Retakes (Specials)</w:t>
            </w:r>
          </w:p>
        </w:tc>
      </w:tr>
      <w:tr>
        <w:trPr>
          <w:trHeight w:val="1155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  <w:r>
              <w:rPr>
                <w:sz w:val="16"/>
                <w:szCs w:val="16"/>
                <w:lang w:val="en-US" w:eastAsia="en-US"/>
              </w:rPr>
              <w:t>Math Olympics Kinder w/Dickinson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sz w:val="16"/>
                <w:szCs w:val="16"/>
                <w:lang w:val="en-US" w:eastAsia="en-US"/>
              </w:rPr>
              <w:t xml:space="preserve"> Math Olympics Kinder w/Dickin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stroked="f" o:allowincell="t" style="position:absolute;margin-left:30.4pt;margin-top:11.4pt;width:323.95pt;height:35.95pt;mso-wrap-style:none;v-text-anchor:middle" type="_x0000_t136">
                  <v:path textpathok="t"/>
                  <v:textpath on="t" fitshape="t" string="Thanksgiving Break" style="font-family:&quot;Impact&quot;;font-size:12pt"/>
                  <v:imagedata r:id="rId2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2</w:t>
            </w:r>
            <w:r>
              <w:rPr>
                <w:sz w:val="16"/>
                <w:szCs w:val="16"/>
              </w:rPr>
              <w:t>Thanksgiving Day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sz w:val="16"/>
                <w:szCs w:val="16"/>
              </w:rPr>
              <w:t>Science Prof. 1,3,5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 wk 15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sz w:val="16"/>
                <w:szCs w:val="16"/>
              </w:rPr>
              <w:t>K-12 Principal’s Mtg FHS 8:30-11:30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Teacher Orientation 8am (Conf. Rm)  Dyslexia Training 8-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xtended Day Reading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sz w:val="16"/>
                <w:szCs w:val="16"/>
              </w:rPr>
              <w:t>Lesson Plans wk 15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 Meeting 1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etson Training  w/Inclusion Team &amp; Principal (8am-TB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Math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sz w:val="16"/>
                <w:szCs w:val="16"/>
              </w:rPr>
              <w:t>Staff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;30-11:3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sz w:val="16"/>
                <w:szCs w:val="16"/>
              </w:rPr>
              <w:t xml:space="preserve"> Extended Planning 8-10:30am 12:30-1pm Ext. Plan. &amp; PLC from 1-2pm (Kinder/PK/PPCD)   Monthly Report to Dr. Re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pict>
          <v:shape id="shape_0" fillcolor="white" stroked="t" o:allowincell="f" style="position:absolute;margin-left:170.4pt;margin-top:-40.8pt;width:345.55pt;height:71.95pt;mso-wrap-style:none;v-text-anchor:middle" type="_x0000_t136">
            <v:path textpathok="t"/>
            <v:textpath on="t" fitshape="t" string="December" style="font-family:&quot;Times New Roman&quot;;font-size:12pt"/>
            <v:fill o:detectmouseclick="t" color2="white"/>
            <v:stroke color="black" weight="9360" joinstyle="miter" endcap="flat"/>
            <w10:wrap type="topAndBottom"/>
          </v:shape>
        </w:pict>
      </w:r>
    </w:p>
    <w:tbl>
      <w:tblPr>
        <w:tblW w:w="141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2834"/>
        <w:gridCol w:w="2833"/>
        <w:gridCol w:w="2834"/>
        <w:gridCol w:w="2834"/>
      </w:tblGrid>
      <w:tr>
        <w:trPr>
          <w:trHeight w:val="428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312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 w:val="16"/>
                <w:szCs w:val="16"/>
              </w:rPr>
              <w:t>COGat K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 Prof. 1-5 window opens/Writing Prof. 1,3,5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ess Reports due to Sup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16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z w:val="16"/>
                <w:szCs w:val="16"/>
              </w:rPr>
              <w:t>Science Prof. 1,3,5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at Kinder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lexia Training 8-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r. Davis’ Bday (THE BIG 40).  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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sz w:val="16"/>
                <w:szCs w:val="16"/>
              </w:rPr>
              <w:t>COGat Kinder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 window opens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/2</w:t>
            </w:r>
            <w:r>
              <w:rPr>
                <w:sz w:val="16"/>
                <w:szCs w:val="16"/>
                <w:vertAlign w:val="superscript"/>
              </w:rPr>
              <w:t>n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gress Reports go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wk 16 du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akkah begi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Ma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sz w:val="16"/>
                <w:szCs w:val="16"/>
              </w:rPr>
              <w:t>Science  Prof. Makeup day   COGat Kinder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m Leader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nk Xmas Program/Parent Night 12:30pm &amp; 6:30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lem. Princip. Luncheon 11:30 TBD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George 9 - 1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sz w:val="16"/>
                <w:szCs w:val="16"/>
              </w:rPr>
              <w:t>Science Prof 1,3,5 window closes/COGat Kinder window clos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Planning 8-11am &amp; PLC from 1-2pm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57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sz w:val="16"/>
                <w:szCs w:val="16"/>
              </w:rPr>
              <w:t>Assess due wk 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PS&amp; Powerpoint Wksp 3:30-4:30 PK-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t &amp; Johnson Staff Development @ Pink 3:30-5:3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sz w:val="16"/>
                <w:szCs w:val="16"/>
              </w:rPr>
              <w:t>Writing Prof. 1,3,4,5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ISD Brd Wksp 6:30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Reading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sz w:val="16"/>
                <w:szCs w:val="16"/>
              </w:rPr>
              <w:t>Lesson Plans due wk 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akkah En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 Proficiency (1-5 @ Pin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Ma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sz w:val="16"/>
                <w:szCs w:val="16"/>
              </w:rPr>
              <w:t>LCISD Brd Mtg 7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MC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;30-11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4</w:t>
            </w:r>
            <w:r>
              <w:rPr>
                <w:sz w:val="16"/>
                <w:szCs w:val="16"/>
              </w:rPr>
              <w:t>Math Prof 1-5 window closes/Writing Prof window closes  General Staffing 9am Brd Rm &amp; Extended Planning 8-11am &amp; PLC from 1-2pm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896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sz w:val="16"/>
                <w:szCs w:val="16"/>
              </w:rPr>
              <w:t>Assessments due wk 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t’s a Rap (Technology) Photo Stories (K-5) 3:30-4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8</w:t>
            </w:r>
            <w:r>
              <w:rPr>
                <w:sz w:val="16"/>
                <w:szCs w:val="16"/>
              </w:rPr>
              <w:t>New Teacher Mtg 8am (Conf. Rm) Extended Day Read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sz w:val="16"/>
                <w:szCs w:val="16"/>
              </w:rPr>
              <w:t>Early Release PPCD/P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 due  for wk 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Day Ma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sz w:val="16"/>
                <w:szCs w:val="16"/>
              </w:rPr>
              <w:t>Early Release PPCD/P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Planning 8-11am &amp; PLC from 1-2pm (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)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sz w:val="16"/>
                <w:szCs w:val="16"/>
              </w:rPr>
              <w:t>End of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 6-weeks (27day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rly Release Elementary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DRA 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/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window clos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Report to Dr. Reed</w:t>
            </w:r>
          </w:p>
        </w:tc>
      </w:tr>
      <w:tr>
        <w:trPr>
          <w:trHeight w:val="857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f" o:allowincell="t" style="position:absolute;margin-left:108.45pt;margin-top:10.35pt;width:440.95pt;height:36.6pt;mso-wrap-style:none;v-text-anchor:middle" type="_x0000_t136">
                  <v:path textpathok="t"/>
                  <v:textpath on="t" fitshape="t" string="Christmas" style="font-family:&quot;Impact&quot;;font-size:12pt"/>
                  <v:imagedata r:id="rId3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sz w:val="16"/>
                <w:szCs w:val="16"/>
              </w:rPr>
              <w:t>Christmas Day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6</w:t>
            </w:r>
            <w:r>
              <w:rPr>
                <w:sz w:val="16"/>
                <w:szCs w:val="16"/>
              </w:rPr>
              <w:t>Kwanzaa Begins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>
          <w:trHeight w:val="1088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94.4pt;margin-top:-35.65pt;width:302.35pt;height:71.95pt;mso-wrap-style:none;v-text-anchor:middle" type="_x0000_t136">
            <v:path textpathok="t"/>
            <v:textpath on="t" fitshape="t" string="January" style="font-family:&quot;Times New Roman&quot;;font-size:12pt"/>
            <v:fill o:detectmouseclick="t" color2="white"/>
            <v:stroke color="black" weight="9360" joinstyle="miter" endcap="flat"/>
            <w10:wrap type="topAndBottom"/>
          </v:shape>
        </w:pict>
      </w:r>
    </w:p>
    <w:tbl>
      <w:tblPr>
        <w:tblW w:w="130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70"/>
        <w:gridCol w:w="2614"/>
        <w:gridCol w:w="173"/>
        <w:gridCol w:w="2343"/>
        <w:gridCol w:w="97"/>
        <w:gridCol w:w="2420"/>
        <w:gridCol w:w="194"/>
        <w:gridCol w:w="2596"/>
        <w:gridCol w:w="18"/>
      </w:tblGrid>
      <w:tr>
        <w:trPr>
          <w:trHeight w:val="658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1128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pict>
                <v:shape id="shape_0" stroked="f" o:allowincell="t" style="position:absolute;margin-left:67.05pt;margin-top:2.3pt;width:431.95pt;height:36.05pt;mso-wrap-style:none;v-text-anchor:middle" type="_x0000_t136">
                  <v:path textpathok="t"/>
                  <v:textpath on="t" fitshape="t" string="Break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nzaa En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Year’s Day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137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sz w:val="16"/>
                <w:szCs w:val="16"/>
              </w:rPr>
              <w:t>Second Semester Begi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Day Staff Devel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Day Teacher wk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ards due to Sup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 Board Appreciation Month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6-weeks begi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NAEP (TBD) Long Term Tren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sz w:val="16"/>
                <w:szCs w:val="16"/>
              </w:rPr>
              <w:t>Success Assembly during Spec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ards go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due wk 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sz w:val="16"/>
                <w:szCs w:val="16"/>
              </w:rPr>
              <w:t>Team Leader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. Princip. Mtg 8am Lo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Foster 9:00 to 12: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sz w:val="16"/>
                <w:szCs w:val="16"/>
              </w:rPr>
              <w:t xml:space="preserve"> Extended Planning 8-11am &amp; PLC from 1-2pm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ndance Committee Mtg 1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lgate Dentistry @ Pink 8:30 (Need Olga &amp; Mrs. Dane from VIPS)</w:t>
            </w:r>
          </w:p>
        </w:tc>
      </w:tr>
      <w:tr>
        <w:trPr>
          <w:trHeight w:val="131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sz w:val="16"/>
                <w:szCs w:val="16"/>
              </w:rPr>
              <w:t>TPRI Window opens (K-2)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sz w:val="16"/>
                <w:szCs w:val="16"/>
              </w:rPr>
              <w:t>LCISD Brd Wksp 6:30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Teacher Mtg 8am (Conf. Rm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xtended Planning 8-10:30am &amp; 12:30-1pm &amp; PLC from 1-2pm (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sz w:val="16"/>
                <w:szCs w:val="16"/>
              </w:rPr>
              <w:t>Lesson Plans due wk 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 Meeting 1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sz w:val="16"/>
                <w:szCs w:val="16"/>
              </w:rPr>
              <w:t>Early Release Elem  11:30 (Parent Conferenc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ISD Brd Mtg 7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MC Mtg 3pm (Chandra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PSA District IV Conf.w/Jim Grant @ Univ Houston Hilton 11-2pm   CITS Meeting Development Center 8;30-11:30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sz w:val="16"/>
                <w:szCs w:val="16"/>
              </w:rPr>
              <w:t>Early Release Elem  11:30 (Parent Conferenc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Staffing 9am Brd R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YMCA Practice for Basketball 3pm-4pm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’s Principal Assessment Phone Conference @ 2:30pm in office</w:t>
            </w:r>
          </w:p>
        </w:tc>
      </w:tr>
      <w:tr>
        <w:trPr>
          <w:trHeight w:val="1376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sz w:val="16"/>
                <w:szCs w:val="16"/>
              </w:rPr>
              <w:t>Martin Luther King, Jr. Day  S/S Holiday or Bad Weather makeup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 Writing Field Test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21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sz w:val="16"/>
                <w:szCs w:val="16"/>
              </w:rPr>
              <w:t>Math BM 3-5 &amp; 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Reading BM window ope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Reading BM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@ Pin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ence BM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. Tech. Ldshp Brd Rm 8:30-11:30 &amp; K-12 Principal’s Mtg. 1-4pm Brd 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cipal Mtg 8:30 Tech &amp; 1pm Brd Rm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sz w:val="16"/>
                <w:szCs w:val="16"/>
              </w:rPr>
              <w:t>Lesson Plans due wk 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Touch Group Picture Day &amp; Staff Picture Day (Special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sz w:val="16"/>
                <w:szCs w:val="16"/>
              </w:rPr>
              <w:t>Science BM @ Pink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;30-11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nt, Cut, &amp; Fold Wksp 3;30-4:30pm (K-5)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sz w:val="16"/>
                <w:szCs w:val="16"/>
              </w:rPr>
              <w:t xml:space="preserve">TPRI Window closes (K-2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Planning 8-10:30am &amp; 12:30-1pm &amp; PLC from 1-2pm (Kinder/PK/PPC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 @ Region I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CA Basketball Game 3-4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sz w:val="16"/>
                <w:szCs w:val="16"/>
              </w:rPr>
              <w:t>Progress Reports due to Sup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 Writing Field Test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window opens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sz w:val="16"/>
                <w:szCs w:val="16"/>
              </w:rPr>
              <w:t>Math BM (3-5)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quired Mid Year LPAC Training 8:30-11:30 for campus reps Brazos Cross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asurement Mania presented by the Elem. CITS Team at the Development Center from 4 – 5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sz w:val="16"/>
                <w:szCs w:val="16"/>
              </w:rPr>
              <w:t>Progress Reports go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due wk 22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sz w:val="16"/>
                <w:szCs w:val="16"/>
              </w:rPr>
              <w:t>Staff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Report to Dr. Re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Velasquez Elem. 9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ye Care for kids @ Pink thorough U of H during Spec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pict>
                <v:shape id="shape_0" fillcolor="white" stroked="t" o:allowincell="f" style="position:absolute;margin-left:194.4pt;margin-top:-70pt;width:287.95pt;height:79.15pt;mso-wrap-style:none;v-text-anchor:middle" type="_x0000_t136">
                  <v:path textpathok="t"/>
                  <v:textpath on="t" fitshape="t" string="February" style="font-family:&quot;Times New Roman&quot;;font-size:12pt"/>
                  <v:fill o:detectmouseclick="t" color2="white"/>
                  <v:stroke color="black" weight="9360" joinstyle="miter" endcap="flat"/>
                  <w10:wrap type="topAndBottom"/>
                </v:shape>
              </w:pict>
            </w:r>
            <w:r>
              <w:rPr>
                <w:b/>
              </w:rPr>
              <w:t>Mon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1461" w:hRule="atLeast"/>
        </w:trPr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16"/>
                <w:szCs w:val="16"/>
              </w:rPr>
              <w:t>Black History Mon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Planning 8-11am &amp; PLC from 1-2pm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Math (3-5) Reading (4) Science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BM window closes  Begin collecting writing samples for TOP  YMCA Basketball Game 3-4pm</w:t>
            </w:r>
          </w:p>
        </w:tc>
      </w:tr>
      <w:tr>
        <w:trPr>
          <w:trHeight w:val="1002" w:hRule="atLeast"/>
        </w:trPr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z w:val="16"/>
                <w:szCs w:val="16"/>
              </w:rPr>
              <w:t>Assessments due wk 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hool Counselor’s We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CEA Conference - Aust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sz w:val="16"/>
                <w:szCs w:val="16"/>
              </w:rPr>
              <w:t>TAKS Writing Field Test for 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CEA Conference - Aust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sz w:val="16"/>
                <w:szCs w:val="16"/>
              </w:rPr>
              <w:t>DRA Window opens (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due wk 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CEA Conference - Austin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sz w:val="16"/>
                <w:szCs w:val="16"/>
              </w:rPr>
              <w:t>Team Leader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 Princip. Mtg Retreat 8-4pm (TBD)</w:t>
              <w:br/>
              <w:t>Chinese New Yea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CEA Conference - Austin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sz w:val="16"/>
                <w:szCs w:val="16"/>
              </w:rPr>
              <w:t>TAKS Writing Field Test Window clos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xtended Planning 8-11am &amp; PLC from 1-2pm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CEA Conference – Aust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CA Basketball Game 3-4pm</w:t>
            </w:r>
          </w:p>
        </w:tc>
      </w:tr>
      <w:tr>
        <w:trPr>
          <w:trHeight w:val="948" w:hRule="atLeast"/>
        </w:trPr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1</w:t>
            </w:r>
            <w:r>
              <w:rPr>
                <w:sz w:val="16"/>
                <w:szCs w:val="16"/>
              </w:rPr>
              <w:t>Assessments due wk 24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2</w:t>
            </w:r>
            <w:r>
              <w:rPr>
                <w:sz w:val="16"/>
                <w:szCs w:val="16"/>
              </w:rPr>
              <w:t>LCISD Brd Wksp 6:30pm</w:t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sz w:val="16"/>
                <w:szCs w:val="16"/>
              </w:rPr>
              <w:t>Lesson Plans due wk 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 @ Region IV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sz w:val="16"/>
                <w:szCs w:val="16"/>
              </w:rPr>
              <w:t>LCISD Brd Mtg 7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MC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entine’s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;30-11:30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sz w:val="16"/>
                <w:szCs w:val="16"/>
              </w:rPr>
              <w:t>General Staffing 9am Brd Rm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xtended Planning 8-11am &amp; PLC from 1-2pm (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CA Basketball 3-4pm</w:t>
            </w:r>
          </w:p>
        </w:tc>
      </w:tr>
      <w:tr>
        <w:trPr>
          <w:trHeight w:val="1397" w:hRule="atLeast"/>
        </w:trPr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sz w:val="16"/>
                <w:szCs w:val="16"/>
              </w:rPr>
              <w:t>LCISD Staff Development Day/Student Holi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-12 Principal’s Mtg 8:30-4pm TB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sz w:val="16"/>
                <w:szCs w:val="16"/>
              </w:rPr>
              <w:t xml:space="preserve">New Teacher Mtg 8am (Conf. Rm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0</w:t>
            </w:r>
            <w:r>
              <w:rPr>
                <w:sz w:val="16"/>
                <w:szCs w:val="16"/>
              </w:rPr>
              <w:t>Lesson Plans due wk 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1</w:t>
            </w:r>
            <w:r>
              <w:rPr>
                <w:sz w:val="16"/>
                <w:szCs w:val="16"/>
              </w:rPr>
              <w:t>TAKS Parent Night for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-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Grades @ Pink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Campbell 9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sz w:val="16"/>
                <w:szCs w:val="16"/>
              </w:rPr>
              <w:t>End of 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6-weeks (33 day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ards due to Sup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Planning 8-11am &amp; PLC from 1-2pm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CA Basketball 3-4pm</w:t>
            </w:r>
          </w:p>
        </w:tc>
      </w:tr>
      <w:tr>
        <w:trPr>
          <w:trHeight w:val="1461" w:hRule="atLeast"/>
        </w:trPr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5</w:t>
            </w:r>
            <w:r>
              <w:rPr>
                <w:sz w:val="16"/>
                <w:szCs w:val="16"/>
              </w:rPr>
              <w:t>Assessments due wk 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sz w:val="16"/>
                <w:szCs w:val="16"/>
              </w:rPr>
              <w:t>Beginning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6-wee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 window closes (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sz w:val="16"/>
                <w:szCs w:val="16"/>
              </w:rPr>
              <w:t>Success Assembly during Spec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ards go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due wk 26</w:t>
            </w:r>
          </w:p>
        </w:tc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sz w:val="16"/>
                <w:szCs w:val="16"/>
              </w:rPr>
              <w:t>Staff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Long Elem. 9-12</w:t>
            </w:r>
          </w:p>
        </w:tc>
        <w:tc>
          <w:tcPr>
            <w:tcW w:w="2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sz w:val="16"/>
                <w:szCs w:val="16"/>
              </w:rPr>
              <w:t>Montly Report to Dr. Reed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xtended Planning 8-10:30 &amp; 12:30-1pm &amp; PLC from 1-2pm  (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) Attendance Committee Mtg 1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MCA Basketball 3-4pm (Last Game)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pict>
          <v:shape id="shape_0" fillcolor="white" stroked="t" o:allowincell="f" style="position:absolute;margin-left:223.2pt;margin-top:-36pt;width:230.35pt;height:71.95pt;mso-wrap-style:none;v-text-anchor:middle" type="_x0000_t136">
            <v:path textpathok="t"/>
            <v:textpath on="t" fitshape="t" string="March" style="font-family:&quot;Times New Roman&quot;;font-size:12pt"/>
            <v:fill o:detectmouseclick="t" color2="white"/>
            <v:stroke color="black" weight="9360" joinstyle="miter" endcap="flat"/>
            <w10:wrap type="topAndBottom"/>
          </v:shape>
        </w:pict>
      </w:r>
    </w:p>
    <w:tbl>
      <w:tblPr>
        <w:tblW w:w="132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2654"/>
        <w:gridCol w:w="2653"/>
        <w:gridCol w:w="2654"/>
        <w:gridCol w:w="2654"/>
      </w:tblGrid>
      <w:tr>
        <w:trPr>
          <w:trHeight w:val="432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616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 w:val="16"/>
                <w:szCs w:val="16"/>
              </w:rPr>
              <w:t xml:space="preserve">Youth Art Month/Music In School Month/Texas History Month &amp; Diagnostician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27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ting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sz w:val="16"/>
                <w:szCs w:val="16"/>
              </w:rPr>
              <w:t>Lesson Plans due wk 27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AKS Writing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&amp; TAKS Modified (M) Field Test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AKS/TAKS M – Reading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/5</w:t>
            </w:r>
            <w:r>
              <w:rPr>
                <w:sz w:val="16"/>
                <w:szCs w:val="16"/>
                <w:vertAlign w:val="superscript"/>
              </w:rPr>
              <w:t>th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sz w:val="16"/>
                <w:szCs w:val="16"/>
              </w:rPr>
              <w:t>Team Leader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 Princip. Mtg 8am Jacks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 Reading Make-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sz w:val="16"/>
                <w:szCs w:val="16"/>
              </w:rPr>
              <w:t xml:space="preserve"> Extended Planning 8-10:30 &amp; 12:30-1pm &amp; PLC from 1-2pm (Kinder/PK/PPCD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 Reading Make-up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64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t>10</w:t>
            </w:r>
            <w:r>
              <w:rPr>
                <w:sz w:val="16"/>
                <w:szCs w:val="16"/>
                <w:lang w:val="en-US" w:eastAsia="en-US"/>
              </w:rPr>
              <w:t>Assessments due wk 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xas Public School’s Week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1</w:t>
            </w:r>
            <w:r>
              <w:rPr>
                <w:sz w:val="16"/>
                <w:szCs w:val="16"/>
              </w:rPr>
              <w:t>New Teacher Mtg 8am (Conf Rm) LifeTouch Spring Indiv. Picture day (Special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2</w:t>
            </w:r>
            <w:r>
              <w:rPr>
                <w:sz w:val="16"/>
                <w:szCs w:val="16"/>
              </w:rPr>
              <w:t>Lesson Plans due wk 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sz w:val="16"/>
                <w:szCs w:val="16"/>
              </w:rPr>
              <w:t>TALENT Show @ Pink 12:30pm &amp; 6:30pm (Parent Night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MC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;30-11:30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sz w:val="16"/>
                <w:szCs w:val="16"/>
              </w:rPr>
              <w:t xml:space="preserve"> Extended Planning 8-11am &amp; PLC from 1-2pm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r. Davis’ last day at Pin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7</w:t>
            </w:r>
            <w:r>
              <w:rPr>
                <w:sz w:val="16"/>
                <w:szCs w:val="16"/>
              </w:rPr>
              <w:t>St. Patrick’s Day</w:t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pict>
                <v:shape id="shape_0" fillcolor="yellow" stroked="f" o:allowincell="t" style="position:absolute;margin-left:67.95pt;margin-top:4.3pt;width:414.1pt;height:26.95pt;mso-wrap-style:none;v-text-anchor:middle" type="_x0000_t136">
                  <v:path textpathok="t"/>
                  <v:textpath on="t" fitshape="t" string="Spring Break" style="font-family:&quot;Impact&quot;;font-size:12pt"/>
                  <v:fill o:detectmouseclick="t" color2="fuchsia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1</w:t>
            </w:r>
            <w:r>
              <w:rPr>
                <w:sz w:val="16"/>
                <w:szCs w:val="16"/>
              </w:rPr>
              <w:t>Good Fri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24 </w:t>
            </w:r>
            <w:r>
              <w:rPr>
                <w:color w:val="FF0000"/>
              </w:rPr>
              <w:t>DMA Day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sz w:val="16"/>
                <w:szCs w:val="16"/>
              </w:rPr>
              <w:t>Progress reports due to Sup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PAS (RPTE II) K-5 LEP window ope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ITBS, LEP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)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ISD Brd Wksp 6:30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Principal begins @ Pink Ken starts at Brazos Crossing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sz w:val="16"/>
                <w:szCs w:val="16"/>
              </w:rPr>
              <w:t>Progress Reports go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due wk 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 Mtg. @ 1pm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sz w:val="16"/>
                <w:szCs w:val="16"/>
              </w:rPr>
              <w:t>LCISD Brd. Mtg 7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ff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:30-11:30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sz w:val="16"/>
                <w:szCs w:val="16"/>
              </w:rPr>
              <w:t>General Staffing 9am Brd 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Planning 8-11am &amp; PLC from 1-2pm (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334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  <w:r>
              <w:rPr>
                <w:sz w:val="16"/>
                <w:szCs w:val="16"/>
              </w:rPr>
              <w:t>Assessments due wk 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Report to Dr. Re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brarian’s Week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pict>
          <v:shape id="shape_0" fillcolor="white" stroked="t" o:allowincell="f" style="position:absolute;margin-left:234.45pt;margin-top:-44.8pt;width:215.95pt;height:79.15pt;mso-wrap-style:none;v-text-anchor:middle" type="_x0000_t136">
            <v:path textpathok="t"/>
            <v:textpath on="t" fitshape="t" string="April" style="font-family:&quot;Times New Roman&quot;;font-size:12pt"/>
            <v:fill o:detectmouseclick="t" color2="white"/>
            <v:stroke color="black" weight="9360" joinstyle="miter" endcap="flat"/>
            <w10:wrap type="topAndBottom"/>
          </v:shape>
        </w:pict>
      </w:r>
    </w:p>
    <w:tbl>
      <w:tblPr>
        <w:tblW w:w="137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758"/>
        <w:gridCol w:w="2757"/>
        <w:gridCol w:w="2758"/>
        <w:gridCol w:w="2758"/>
      </w:tblGrid>
      <w:tr>
        <w:trPr>
          <w:trHeight w:val="699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930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</w:t>
            </w:r>
            <w:r>
              <w:rPr>
                <w:sz w:val="16"/>
                <w:szCs w:val="16"/>
              </w:rPr>
              <w:t>Librarian’s Week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z w:val="16"/>
                <w:szCs w:val="16"/>
              </w:rPr>
              <w:t>ITBS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)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due wk 3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 w:val="16"/>
                <w:szCs w:val="16"/>
              </w:rPr>
              <w:t>ITBS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)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m Leader Mtg 3pm   Elem Princ. Mtg 8am Aust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n @ Region IV (*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Briscoe 9-12.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z w:val="16"/>
                <w:szCs w:val="16"/>
              </w:rPr>
              <w:t xml:space="preserve">  Extended Planning 8-11am &amp; PLC from 1-2pm (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sz w:val="16"/>
                <w:szCs w:val="16"/>
              </w:rPr>
              <w:t>TAKS Math (LAT)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LEP who qual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-ALT Submission window opens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8</w:t>
            </w:r>
            <w:r>
              <w:rPr>
                <w:sz w:val="16"/>
                <w:szCs w:val="16"/>
              </w:rPr>
              <w:t>TAKS/TAKS M Math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9</w:t>
            </w:r>
            <w:r>
              <w:rPr>
                <w:sz w:val="16"/>
                <w:szCs w:val="16"/>
              </w:rPr>
              <w:t>Lesson Plans due wk 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sz w:val="16"/>
                <w:szCs w:val="16"/>
              </w:rPr>
              <w:t>SDMC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Frost 9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sz w:val="16"/>
                <w:szCs w:val="16"/>
              </w:rPr>
              <w:t>ITBS, LEP (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) window clos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 Team (G/T) K-5/Content/Adm) 8-10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PAS (RPTE II) K-5 LEP window closes</w:t>
            </w:r>
          </w:p>
        </w:tc>
      </w:tr>
      <w:tr>
        <w:trPr>
          <w:trHeight w:val="1461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sz w:val="16"/>
                <w:szCs w:val="16"/>
              </w:rPr>
              <w:t>TPRI window opens (K-2)    Assessments due wk 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.I.P.S. in Public Schools W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sz w:val="16"/>
                <w:szCs w:val="16"/>
              </w:rPr>
              <w:t>LCISD Brd Wksp 6:30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Teacher Mtg 8am (Conf R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sz w:val="16"/>
                <w:szCs w:val="16"/>
              </w:rPr>
              <w:t>End of 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6-weeks (31days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due wk 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feTouch Picture Day (Kinder on stag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6-weeks begi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ISD Brd Mtg 7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;30-11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sz w:val="16"/>
                <w:szCs w:val="16"/>
              </w:rPr>
              <w:t>Vertical Team (Math) K-5,C,Ad) 8-10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cess Assembly during Spec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Staffing 9am Brd 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/ALT Submission window clos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ndance Comm Mtg 1pm</w:t>
            </w:r>
          </w:p>
        </w:tc>
      </w:tr>
      <w:tr>
        <w:trPr>
          <w:trHeight w:val="1397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sz w:val="16"/>
                <w:szCs w:val="16"/>
              </w:rPr>
              <w:t>Administrative Professionals Wee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ards due to Sup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sz w:val="16"/>
                <w:szCs w:val="16"/>
              </w:rPr>
              <w:t>Report Cards go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due wk 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  <w:r>
              <w:rPr>
                <w:sz w:val="16"/>
                <w:szCs w:val="16"/>
              </w:rPr>
              <w:t>Staff Mtg 3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Pink 9-1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5</w:t>
            </w:r>
            <w:r>
              <w:rPr>
                <w:sz w:val="16"/>
                <w:szCs w:val="16"/>
              </w:rPr>
              <w:t>Vertical Team (Science) K-5,C,Ad) 8-10a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1" w:hRule="atLeast"/>
        </w:trPr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  <w:r>
              <w:rPr>
                <w:sz w:val="16"/>
                <w:szCs w:val="16"/>
              </w:rPr>
              <w:t>Assessments due wk 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 TAKS Math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/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who qualif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9</w:t>
            </w:r>
            <w:r>
              <w:rPr>
                <w:sz w:val="16"/>
                <w:szCs w:val="16"/>
              </w:rPr>
              <w:t>TAKS/TAKS M – Math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/4</w:t>
            </w:r>
            <w:r>
              <w:rPr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 TAKS Reading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-5th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sz w:val="16"/>
                <w:szCs w:val="16"/>
              </w:rPr>
              <w:t>TPRI Window (K-2) window clos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due wk 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ly Report to Dr. Ree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 TAKS Reading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>-5</w:t>
            </w:r>
            <w:r>
              <w:rPr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/TAKS M – Reading 4</w:t>
            </w:r>
            <w:r>
              <w:rPr>
                <w:sz w:val="16"/>
                <w:szCs w:val="16"/>
                <w:vertAlign w:val="superscript"/>
              </w:rPr>
              <w:t>t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/TAKS M – Reading Retest 3</w:t>
            </w:r>
            <w:r>
              <w:rPr>
                <w:sz w:val="16"/>
                <w:szCs w:val="16"/>
                <w:vertAlign w:val="superscript"/>
              </w:rPr>
              <w:t>rd</w:t>
            </w:r>
            <w:r>
              <w:rPr>
                <w:sz w:val="16"/>
                <w:szCs w:val="16"/>
              </w:rPr>
              <w:t xml:space="preserve"> &amp; 5</w:t>
            </w:r>
            <w:r>
              <w:rPr>
                <w:sz w:val="16"/>
                <w:szCs w:val="16"/>
                <w:vertAlign w:val="superscript"/>
              </w:rPr>
              <w:t>th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44.8pt;margin-top:-35.65pt;width:201.55pt;height:71.95pt;mso-wrap-style:none;v-text-anchor:middle" type="_x0000_t136">
            <v:path textpathok="t"/>
            <v:textpath on="t" fitshape="t" string="May" style="font-family:&quot;Times New Roman&quot;;font-size:12pt"/>
            <v:fill o:detectmouseclick="t" color2="white"/>
            <v:stroke color="black" weight="9360" joinstyle="miter" endcap="flat"/>
            <w10:wrap type="topAndBottom"/>
          </v:shape>
        </w:pict>
      </w:r>
    </w:p>
    <w:tbl>
      <w:tblPr>
        <w:tblW w:w="132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50"/>
        <w:gridCol w:w="2649"/>
        <w:gridCol w:w="2650"/>
        <w:gridCol w:w="2650"/>
      </w:tblGrid>
      <w:tr>
        <w:trPr>
          <w:trHeight w:val="683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1002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16"/>
                <w:szCs w:val="16"/>
              </w:rPr>
              <w:t>Team Leader Mtg 3pm (Last on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 Princip Mtg 8am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/TAKS M Science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z w:val="16"/>
                <w:szCs w:val="16"/>
              </w:rPr>
              <w:t>Vertical Team (Social Studies) K-5,C,Adm (8-10a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 Science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1367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sz w:val="16"/>
                <w:szCs w:val="16"/>
              </w:rPr>
              <w:t>LCISD Science Prof (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&amp; Math Prof (K-2)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Appreciation Week &amp; School Nurse’s Week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sz w:val="16"/>
                <w:szCs w:val="16"/>
              </w:rPr>
              <w:t>Science Prof (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 xml:space="preserve"> – 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@ Pin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sz w:val="16"/>
                <w:szCs w:val="16"/>
              </w:rPr>
              <w:t>Lesson Plans due wk 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Teacher Mtg 8am (Conf Rm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sz w:val="16"/>
                <w:szCs w:val="16"/>
              </w:rPr>
              <w:t>MultiCultural Month Program 12:30 &amp; 6:30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DMC 3pm (Last on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;30-11: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sz w:val="16"/>
                <w:szCs w:val="16"/>
              </w:rPr>
              <w:t xml:space="preserve"> Vertical Team (Reading) K-5,C,Adm (8-10am)</w:t>
            </w:r>
          </w:p>
        </w:tc>
      </w:tr>
      <w:tr>
        <w:trPr>
          <w:trHeight w:val="1429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sz w:val="16"/>
                <w:szCs w:val="16"/>
              </w:rPr>
              <w:t>Progress Reports due to Supv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sz w:val="16"/>
                <w:szCs w:val="16"/>
              </w:rPr>
              <w:t>Math Prof (K-2 @ Pink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S/TAKS M Math Retest (5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sz w:val="16"/>
                <w:szCs w:val="16"/>
              </w:rPr>
              <w:t>Progress Reports go ho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sson Plans due wk 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professional’s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sz w:val="16"/>
                <w:szCs w:val="16"/>
              </w:rPr>
              <w:t>Staff Mtg 3pm (Last on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at George 9-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sz w:val="16"/>
                <w:szCs w:val="16"/>
              </w:rPr>
              <w:t>Math Prof (K-2) window closes &amp; Science Prof window close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Writing Prof (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/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>) window clos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tical Team (Compositions) K-5,C,Adm (8-10am)</w:t>
            </w:r>
          </w:p>
        </w:tc>
      </w:tr>
      <w:tr>
        <w:trPr>
          <w:trHeight w:val="1137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sz w:val="16"/>
                <w:szCs w:val="16"/>
              </w:rPr>
              <w:t>Pk Checklist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 (K-2) window open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essments due wk 37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20 </w:t>
            </w:r>
            <w:r>
              <w:rPr>
                <w:sz w:val="16"/>
                <w:szCs w:val="16"/>
              </w:rPr>
              <w:t>Mobile Dentists @ Pin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ISD Brd Wksp 6:30pm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1</w:t>
            </w:r>
            <w:r>
              <w:rPr>
                <w:sz w:val="16"/>
                <w:szCs w:val="16"/>
              </w:rPr>
              <w:t>Lesson Plans due wk 37 Writing Prof (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/2</w:t>
            </w:r>
            <w:r>
              <w:rPr>
                <w:sz w:val="16"/>
                <w:szCs w:val="16"/>
                <w:vertAlign w:val="superscript"/>
              </w:rPr>
              <w:t>nd</w:t>
            </w:r>
            <w:r>
              <w:rPr>
                <w:sz w:val="16"/>
                <w:szCs w:val="16"/>
              </w:rPr>
              <w:t xml:space="preserve"> @ Pink)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sz w:val="16"/>
                <w:szCs w:val="16"/>
              </w:rPr>
              <w:t>LCISD Brd Mtg 7p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TS Meeting Development Center 8;30-11:3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sz w:val="16"/>
                <w:szCs w:val="16"/>
              </w:rPr>
              <w:t>General Staffing 9am Brd 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endance Committee Mtg 1pm</w:t>
            </w:r>
          </w:p>
        </w:tc>
      </w:tr>
      <w:tr>
        <w:trPr>
          <w:trHeight w:val="1429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  <w:r>
              <w:rPr>
                <w:sz w:val="16"/>
                <w:szCs w:val="16"/>
              </w:rPr>
              <w:t>S/S Holiday or bad weather make-up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orial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sz w:val="16"/>
                <w:szCs w:val="16"/>
              </w:rPr>
              <w:t xml:space="preserve"> CITS Meeting Development Center 8;30-11:3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sz w:val="16"/>
                <w:szCs w:val="16"/>
              </w:rPr>
              <w:t xml:space="preserve"> Science Prof (1</w:t>
            </w:r>
            <w:r>
              <w:rPr>
                <w:sz w:val="16"/>
                <w:szCs w:val="16"/>
                <w:vertAlign w:val="superscript"/>
              </w:rPr>
              <w:t>st</w:t>
            </w:r>
            <w:r>
              <w:rPr>
                <w:sz w:val="16"/>
                <w:szCs w:val="16"/>
              </w:rPr>
              <w:t>-4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>) window closes</w:t>
            </w:r>
          </w:p>
        </w:tc>
      </w:tr>
    </w:tbl>
    <w:p>
      <w:pPr>
        <w:pStyle w:val="Normal"/>
        <w:rPr>
          <w:lang w:val="en-US" w:eastAsia="en-US"/>
        </w:rPr>
      </w:pPr>
      <w:r>
        <w:br w:type="page"/>
      </w:r>
      <w:r>
        <w:rPr>
          <w:lang w:val="en-US" w:eastAsia="en-US"/>
        </w:rPr>
        <w:pict>
          <v:shape id="shape_0" fillcolor="white" stroked="t" o:allowincell="f" style="position:absolute;margin-left:223.2pt;margin-top:-36pt;width:230.35pt;height:71.95pt;mso-wrap-style:none;v-text-anchor:middle" type="_x0000_t136">
            <v:path textpathok="t"/>
            <v:textpath on="t" fitshape="t" string="June" style="font-family:&quot;Times New Roman&quot;;font-size:12pt"/>
            <v:fill o:detectmouseclick="t" color2="white"/>
            <v:stroke color="black" weight="9360" joinstyle="miter" endcap="flat"/>
            <w10:wrap type="topAndBottom"/>
          </v:shape>
        </w:pict>
      </w:r>
    </w:p>
    <w:tbl>
      <w:tblPr>
        <w:tblW w:w="132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50"/>
        <w:gridCol w:w="2649"/>
        <w:gridCol w:w="2650"/>
        <w:gridCol w:w="2650"/>
      </w:tblGrid>
      <w:tr>
        <w:trPr>
          <w:trHeight w:val="636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1964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sz w:val="16"/>
                <w:szCs w:val="16"/>
              </w:rPr>
              <w:t>Early Dismissal PPCD/P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ort Cards due to Supv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sz w:val="16"/>
                <w:szCs w:val="16"/>
              </w:rPr>
              <w:t>Early Dismissal PPCD/P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dergarten Graduatio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sz w:val="16"/>
                <w:szCs w:val="16"/>
              </w:rPr>
              <w:t>Report Cards go home w/exception of Summer School Students/lost boo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ccess Assembly in clas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End of 6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6-weeks (34 days) Early Dismissal El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K Checklist window clos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 window closes (K-2)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Last Day Of School</w:t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5</w:t>
            </w:r>
            <w:r>
              <w:rPr>
                <w:color w:val="FF0000"/>
                <w:sz w:val="16"/>
                <w:szCs w:val="16"/>
                <w:vertAlign w:val="superscript"/>
              </w:rPr>
              <w:t>th</w:t>
            </w:r>
            <w:r>
              <w:rPr>
                <w:color w:val="FF0000"/>
                <w:sz w:val="16"/>
                <w:szCs w:val="16"/>
              </w:rPr>
              <w:t xml:space="preserve"> Grade Celebration/Graduation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sz w:val="16"/>
                <w:szCs w:val="16"/>
              </w:rPr>
              <w:t>Staff Last Day, T,SW,GT, Nur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acher  Workday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9</w:t>
            </w:r>
            <w:r>
              <w:rPr>
                <w:sz w:val="16"/>
                <w:szCs w:val="16"/>
              </w:rPr>
              <w:t>Counselor/Librarian’s last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sz w:val="16"/>
                <w:szCs w:val="16"/>
              </w:rPr>
              <w:t xml:space="preserve"> CITS Meeting Development Center 8;30-11: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1</w:t>
            </w:r>
            <w:r>
              <w:rPr>
                <w:sz w:val="16"/>
                <w:szCs w:val="16"/>
              </w:rPr>
              <w:t>Principal Technology Leadership Mtg 8:30-4pm Brd R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2</w:t>
            </w:r>
            <w:r>
              <w:rPr>
                <w:sz w:val="16"/>
                <w:szCs w:val="16"/>
              </w:rPr>
              <w:t>Principal End of Year Luncheon 11:30 TBD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3</w:t>
            </w:r>
            <w:r>
              <w:rPr>
                <w:sz w:val="16"/>
                <w:szCs w:val="16"/>
              </w:rPr>
              <w:t>AP’s last da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0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0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35.2pt;margin-top:-41.15pt;width:230.35pt;height:71.95pt;mso-wrap-style:none;v-text-anchor:middle" type="_x0000_t136">
            <v:path textpathok="t"/>
            <v:textpath on="t" fitshape="t" string="July" style="font-family:&quot;Times New Roman&quot;;font-size:12pt"/>
            <v:fill o:detectmouseclick="t" color2="white"/>
            <v:stroke color="black" weight="9360" joinstyle="miter" endcap="flat"/>
            <w10:wrap type="topAndBottom"/>
          </v:shape>
        </w:pict>
      </w:r>
    </w:p>
    <w:tbl>
      <w:tblPr>
        <w:tblW w:w="13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668"/>
        <w:gridCol w:w="2667"/>
        <w:gridCol w:w="2668"/>
        <w:gridCol w:w="2668"/>
      </w:tblGrid>
      <w:tr>
        <w:trPr>
          <w:trHeight w:val="635" w:hRule="atLeast"/>
        </w:trPr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</w:t>
            </w:r>
          </w:p>
        </w:tc>
      </w:tr>
      <w:tr>
        <w:trPr>
          <w:trHeight w:val="1271" w:hRule="atLeast"/>
        </w:trPr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16"/>
                <w:szCs w:val="16"/>
              </w:rPr>
              <w:t>TAKS/TAKS M Math Retest Grade 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m Principal’s last day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2</w:t>
            </w:r>
            <w:r>
              <w:rPr>
                <w:sz w:val="16"/>
                <w:szCs w:val="16"/>
              </w:rPr>
              <w:t>TAKS/TAKS M Reading Retake Grade 3 &amp; 5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71" w:hRule="atLeast"/>
        </w:trPr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90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entury Gothic" w:hAnsi="CG Omega;Century Gothic" w:eastAsia="Times New Roman" w:cs="CG Omega;Century Gothic"/>
      <w:color w:val="auto"/>
      <w:sz w:val="2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01:23:00Z</dcterms:created>
  <dc:creator>Lamar LCISD</dc:creator>
  <dc:description/>
  <cp:keywords/>
  <dc:language>en-US</dc:language>
  <cp:lastModifiedBy>LCISD</cp:lastModifiedBy>
  <cp:lastPrinted>2007-10-08T09:42:00Z</cp:lastPrinted>
  <dcterms:modified xsi:type="dcterms:W3CDTF">2008-01-19T01:23:00Z</dcterms:modified>
  <cp:revision>2</cp:revision>
  <dc:subject/>
  <dc:title/>
</cp:coreProperties>
</file>